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5256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ГЛАВНОГО ЭНЕРГЕТИКА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ЛАВНЫЙ ЭНЕРГЕТИК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5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ПРОИЗВОДСТ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ОСНОВНЫЕ ТЕХНИЧЕСКИЕ ОТДЕЛЫ (СЛУЖБЫ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РУКОВОДИТЕЛ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ОГО ЭНЕРГЕТИ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лавного энергетика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Главный энергетик относится к категории руководите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На должность главного энергетика назначается лицо, имеющее высшее профессиональное (техническое) образование и стаж работы по специальности на инженерно-технических и руководящих должностях в соответствующей профилю предприятия отрасли не менее 5 ле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Назначение на должность главного энергетика и освобождение от нее производится приказом директора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Главный энергетик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. Нормативные и методические материалы по энергетическому обслуживанию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2. Профиль, специализацию и особенности организационно-технологической структуры предприятия, перспективы его разви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3. Основы технологии производства продукции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4. Организацию энергетического обеспечения производства в отрасли и на предприят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5. Единую систему планово-предупредительного ремонта и рациональной эксплуатации 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6. Производственные мощности, технические характеристики, конструктивные особенности и режимы работы энергетического оборудования, энергоиспользующих установок, правила их эксплуат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7. Порядок и методы планирования работы оборудования и производства ремонт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8. Положения, инструкции и другие руководящие материалы по разработке и оформлению технической документ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9. Правила приема и сдачи оборудования после монтажа и ремонт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0. Экологическое законодательство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1. Требования рациональной организации труда при эксплуатации, ремонте и модернизации энергетического 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2. Порядок разработки норм расхода топливно-энергетических ресурс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3. Порядок заключения договоров на снабжение предприятия электроэнергией, паром, водой и другими видами энерг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4. Передовой отечественный и зарубежный опыт в области энергетического обеспечения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5. Основы экономики, организации производства, труда и управле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6. Законодательство о труд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7. Правила и нормы охраны труда, техники безопасности, производственной санитарии и противопожарной защиты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48"/>
        <w:gridCol w:w="244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18.</w:t>
            </w:r>
          </w:p>
        </w:tc>
        <w:tc>
          <w:tcPr>
            <w:tcW w:w="79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Главный энергетик подчиняется непосредственно главному инженеру (техническому директору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На время отсутствия главного энергетика (командировка, отпуск, болезнь) его обязанности исполняет заместитель (при отсутствии такового - лицо, назначенное в установленном порядке), который приобретает соответствующие права и несет ответственность за надлежащее их исполнен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вный энергетик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Организует технически правильную эксплуатацию и своевременный ремонт энергетического и природоохранного оборудования и энергосистем, бесперебойное обеспечение производства электроэнергией, паром, газом, водой и другими видами энергии, контроль за рациональным расходованием энергетических ресурсов на предприятии, последовательное соблюдение режима эконом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Руководит организацией и планированием работы энергетических цехов и хозяйств, разработкой графиков ремонта энергетического оборудования и энергосетей, планов производства и потребления предприятием электроэнергии, технологического топлива, пара, газа, воды, сжатого воздуха, норм расхода и режимов потребления всех видов энерг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Обеспечивает составление заявок и необходимых расчетов к ним на приобретение энергетического оборудования, материалов, запасных частей, на отпуск предприятию электрической и тепловой энергии и присоединение дополнительной мощности к энергоснабжающим предприятиям, разработку мероприятий по снижению норм расхода энергоресурсов, внедрению новой техники, способствующей более надежной, экономичной и безопасной работе энергоустановок, а также повышению производительности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Участвует в разработке планов перспективного развития энергохозяйства, планов повышения эффективности производства, в подготовке предложений по реконструкции, техническому перевооружению предприятия, внедрению средств комплексной механизации и автоматизации производственных процессов, в рассмотрении проектов реконструкции и модернизации систем энергоснабжения предприятия и его подразделений, в составлении технических заданий на проектирование новых и реконструкцию действующих энергообъект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Дает заключения по разработанным проектам, участвует в испытаниях и приемке энергоустановок и сетей в промышленную эксплуатац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Обеспечивает проведение работ по защите подземных сооружений и коммуникаций, организует проверку средств связи, сигнализации, учета, контроля, защиты и автоматики, а также своевременное предъявление органам, осуществляющим государственный технический надзор, котлов и сосудов, работающих под давлением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Организует разработку мероприятий по повышению эффективности использования топливно-энергетических ресурсов, надежности и экономичности работы энергоустановок, предотвращению аварий, созданию безопасных и благоприятных условий труда при их эксплуат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Осуществляет контроль за соблюдением правил охраны труда и техники безопасности, инструкций по эксплуатации энергоустановок и использованию энергооборудования и се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Заключает договоры со сторонними организациями на снабжение предприятия электроэнергией, паром, водой и другими видами энергии, контролирует их выполнени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Организует хранение, учет наличия и движения находящегося на предприятии оборудования, а также учет и анализ расхода электроэнергии и топлива, технико-экономических показателей работы энергохозяйства, аварий и их причин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 Проводит работу по обмену опытом в области эксплуатации энергетического оборудования, экономии и рационального использования топливно-энергетических ресурсов, содействует достижению высоких показателей по эксплуатации энергоустановок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 Обеспечивает совершенствование организации труда на участках энергохозяйства, проведение аттестации и рационализации рабочих мест, внедрение прогрессивных методов ремонта и эксплуатации энергооборудован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 Дает заключения на рационализаторские предложения и изобретения, касающиеся совершенствования энергооборудования и энергообеспечения, организует внедрение принятых предложени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 Руководит работниками отдела и подразделениями предприятия, осуществляющими энергетическое обслуживание производства, организует работу по повышению квалификации работников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905"/>
        <w:gridCol w:w="302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5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вный энергетик имеет право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Действовать от имени отдела, представлять интересы предприятия во взаимоотношениях с иными структурными подразделениями предприятия, организациями и органами государственной вла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Запрашивать и получать от руководителей структурных подразделений предприятия и специалистов необходимую информац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Проверять деятельность структурных подразделений предприятия, осуществляющих энергетическое обслуживание производства.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Производить отключение от сетей электрические, тепловые, паровые и другие установки, находящиеся в неудовлетворительном состоянии, угрозы аварии, несчастных случае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Участвовать в подготовке проектов приказов, инструкций, указаний, а также смет, договоров и других документов, связанных с энергетическим обслуживанием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Взаимодействовать с руководителями всех структурных подразделений по вопросам деятельности энергохозяй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Давать руководителям структурных подразделений предприятия указания, по вопросам энергетического обслуживания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В пределах своей компетенции подписывать и визировать документы; издавать за своей подписью распоряжения по предприятию по вопросам энергетического обслуживания 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Самостоятельно вести переписку со структурными подразделениями предприятия а также иными организациями по вопросам, входящим в его компетенц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Вносить предложения директору предприятия о привлечении к материальной и дисциплинарной ответственности должностных лиц по результатам проверок; отстранять от работы или переводить в установленном порядке работников, не прошедших проверку знаний правил технической эксплуатации энергоустановок и правил техники безопасности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905"/>
        <w:gridCol w:w="302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1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вный энергетик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2:00Z</dcterms:created>
  <dc:creator>Evdokunina_Elena</dc:creator>
  <dc:description/>
  <dc:language>en-US</dc:language>
  <cp:lastModifiedBy>Evdokunina_Elena</cp:lastModifiedBy>
  <dcterms:modified xsi:type="dcterms:W3CDTF">2006-04-21T08:03:00Z</dcterms:modified>
  <cp:revision>1</cp:revision>
  <dc:subject/>
  <dc:title>Наименование документа</dc:title>
</cp:coreProperties>
</file>